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La vie de Louise – comprehension éc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Toto je prvá časť opakovania, ktoré sa zameriava na porozumenie písaného text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 : </w:t>
        <w:tab/>
        <w:tab/>
        <w:t>petites épreuves 11A et 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 :</w:t>
        <w:tab/>
        <w:tab/>
        <w:tab/>
        <w:tab/>
        <w:t>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PETITES ÉPREUVES 11A et 11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5 minutes pour remplir la feuille et ensuite ramassez les copies. 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5, page 13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se mettre en binômes et de préparer les réponses à la forme affirmative ou négative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6, page 13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remplissent les lacunes en utilisant les mots du tableau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nsuite, demandez d’ouvrir le livre à la page 58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, page 5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volontaires de lire à voix haute le texte et de chercher de quels aspects de sa vie parle Louise. Après cet exercice, vous pouvez travailler le vocabulaire de cet exercic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2, page 5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’écrire trois constatations concernant le texte qu’ils viennent de lire. Ramassez toutes les constatations inventées par les élèves et mélangez-les et ensuite distribuez aux apprenants. Les élèves disent si elles sont vraies ou fauss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3, page 5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se mettre en groupes de 4-5 personnes. Ensuite demandez de choisir une de trois pièces de la maison de Louise et de la décrire en détail selon leur goût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4, page 5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faire individuellement cet exercice. Les élèves doivent choisir l’itinéraire présenté par Louis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aux élèves de se mettre en groupes de 4 -5 personnes et de se préparer au projet « Une ville idéale » selon les indications décrites à la page 59 du livr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(Apporter les matériaux pour préparer la maquette ou le poster, etc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7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3:00Z</dcterms:created>
  <dc:creator>Admin</dc:creator>
  <dc:description/>
  <cp:keywords/>
  <dc:language>en-US</dc:language>
  <cp:lastModifiedBy>Mário Kyseľ</cp:lastModifiedBy>
  <dcterms:modified xsi:type="dcterms:W3CDTF">2024-11-04T09:40:00Z</dcterms:modified>
  <cp:revision>13</cp:revision>
  <dc:subject/>
  <dc:title/>
</cp:coreProperties>
</file>